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Załącznik nr 7 do SIWZ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posiadaniu wymaganych uprawnień przez osoby, które będą uczestniczyć    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 i imię: 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: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ubieganiem się o udzielenie zamówienia publicznego na zadani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porzadzenie dokumentacji projektowo – kosztorysowej na budowę przydomowych oczyszczalni ścieków wraz z podkładami geodezyjnymi na terenie Gminy Radziejów”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(y),że osoba(y) która(e) będą uczestniczyć w wykonywaniu zamówienia posiadają uprawnienia projektowe branży sanit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firstLine="2"/>
        <w:jc w:val="center"/>
        <w:rPr/>
      </w:pPr>
      <w:r>
        <w:rPr>
          <w:rFonts w:cs="Arial" w:ascii="Arial" w:hAnsi="Arial"/>
          <w:i/>
        </w:rPr>
        <w:t xml:space="preserve">(podpisy osób uprawnionych do reprezentacji wykonawcy </w:t>
      </w:r>
      <w:r>
        <w:rPr>
          <w:rFonts w:cs="Arial" w:ascii="Arial" w:hAnsi="Arial"/>
          <w:i/>
          <w:color w:val="000000"/>
        </w:rPr>
        <w:t>lub pełnomocnika)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00:00Z</dcterms:created>
  <dc:creator>Hernacki</dc:creator>
  <dc:description/>
  <dc:language>en-US</dc:language>
  <cp:lastModifiedBy>Leszek</cp:lastModifiedBy>
  <dcterms:modified xsi:type="dcterms:W3CDTF">2011-08-07T18:59:00Z</dcterms:modified>
  <cp:revision>13</cp:revision>
  <dc:subject/>
  <dc:title/>
</cp:coreProperties>
</file>